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29898218"/>
      <w:bookmarkStart w:id="1" w:name="__Fieldmark__0_22989821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29898218"/>
      <w:bookmarkStart w:id="3" w:name="__Fieldmark__1_22989821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29898218"/>
      <w:bookmarkStart w:id="5" w:name="__Fieldmark__2_22989821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29898218"/>
      <w:bookmarkStart w:id="7" w:name="__Fieldmark__3_22989821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29898218"/>
      <w:bookmarkStart w:id="9" w:name="__Fieldmark__4_22989821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29898218"/>
      <w:bookmarkStart w:id="11" w:name="__Fieldmark__5_22989821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29898218"/>
      <w:bookmarkStart w:id="13" w:name="__Fieldmark__6_22989821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29898218"/>
      <w:bookmarkStart w:id="15" w:name="__Fieldmark__7_22989821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29898218"/>
      <w:bookmarkStart w:id="17" w:name="__Fieldmark__8_22989821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29898218"/>
      <w:bookmarkStart w:id="19" w:name="__Fieldmark__9_22989821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229898218"/>
      <w:bookmarkStart w:id="21" w:name="__Fieldmark__10_229898218"/>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29898218"/>
      <w:bookmarkStart w:id="23" w:name="__Fieldmark__11_22989821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29898218"/>
      <w:bookmarkStart w:id="25" w:name="__Fieldmark__12_22989821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29898218"/>
      <w:bookmarkStart w:id="27" w:name="__Fieldmark__13_229898218"/>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9898218"/>
      <w:bookmarkStart w:id="29" w:name="__Fieldmark__14_229898218"/>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29898218"/>
      <w:bookmarkStart w:id="31" w:name="__Fieldmark__15_229898218"/>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29898218"/>
      <w:bookmarkStart w:id="33" w:name="__Fieldmark__16_229898218"/>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29898218"/>
      <w:bookmarkStart w:id="35" w:name="__Fieldmark__17_229898218"/>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29898218"/>
      <w:bookmarkStart w:id="37" w:name="__Fieldmark__18_229898218"/>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29898218"/>
      <w:bookmarkStart w:id="39" w:name="__Fieldmark__19_229898218"/>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29898218"/>
      <w:bookmarkStart w:id="41" w:name="__Fieldmark__20_229898218"/>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29898218"/>
      <w:bookmarkStart w:id="43" w:name="__Fieldmark__21_229898218"/>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29898218"/>
      <w:bookmarkStart w:id="45" w:name="__Fieldmark__22_229898218"/>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29898218"/>
      <w:bookmarkStart w:id="47" w:name="__Fieldmark__23_229898218"/>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