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práva o průběhu projektu č. …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práva o průběhu projektu je předkládána místně příslušnému oddělení pro NUTS II Centra pro regionální rozvoj České republiky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 xml:space="preserve">  ke kontrole průběhu realizace projektu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Údaje o projektu a partneru:</w:t>
      </w:r>
    </w:p>
    <w:tbl>
      <w:tblPr>
        <w:tblW w:w="13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5"/>
        <w:gridCol w:w="7265"/>
      </w:tblGrid>
      <w:tr>
        <w:trPr>
          <w:trHeight w:val="298" w:hRule="atLeast"/>
        </w:trPr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ázev programu: 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nterreg EUROPE</w:t>
            </w:r>
          </w:p>
        </w:tc>
      </w:tr>
      <w:tr>
        <w:trPr>
          <w:trHeight w:val="298" w:hRule="atLeast"/>
        </w:trPr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íslo projektu: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projektu (akronym):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projektového partnera, za kterého je zpráva předkládána včetně údajů o adrese a další kontaktní údaje: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ázev vedoucího partnera projektu: 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ontaktní údaje zpracovatele zprávy (jméno, e-mail, telefon): 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práva je předkládána za období: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:&lt;dd-mm rrrr&gt; do: &lt;dd-mm rrrr&gt;</w:t>
            </w:r>
          </w:p>
        </w:tc>
      </w:tr>
      <w:tr>
        <w:trPr>
          <w:trHeight w:val="298" w:hRule="atLeast"/>
        </w:trPr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práva předkládána s výdaji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/N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3"/>
            </w:r>
          </w:p>
        </w:tc>
      </w:tr>
      <w:tr>
        <w:trPr>
          <w:trHeight w:val="298" w:hRule="atLeast"/>
        </w:trPr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ná se o závěrečnou zprávu: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/N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4"/>
            </w:r>
          </w:p>
        </w:tc>
      </w:tr>
      <w:tr>
        <w:trPr>
          <w:trHeight w:val="314" w:hRule="atLeast"/>
        </w:trPr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ná se o závěrečnou Finanční zprávu: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/N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5"/>
            </w:r>
          </w:p>
        </w:tc>
      </w:tr>
      <w:tr>
        <w:trPr>
          <w:trHeight w:val="314" w:hRule="atLeast"/>
        </w:trPr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yla u partnera předkládající zprávu provedena kontrola třetím subjektem (např. EK, auditním orgánem atd.)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/N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6"/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tručný popis cílů projektu a úlohy partnera v projektu včetně uvedení výstupů, ke kterým je partner zavázán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highlight w:val="lightGray"/>
        </w:rPr>
        <w:t>(tento bod je nutný pouze u 1. zprávy o průběhu projektu, kterou pobočce Centra předkládáte, v případě druhé a následující zprávy tuto část nevyplňujte, případně doplňte nerelevantní)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8"/>
          <w:szCs w:val="28"/>
          <w:u w:val="single"/>
        </w:rPr>
        <w:t>Popis aktivit, které se během období uskutečnily/popis změn, ke kterým v projektu došlo/popis a zdůvodnění zpoždění a odchylek, ke kterým došlo ve věcném i finančním směru a přijatá opatření k nápravě: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highlight w:val="lightGray"/>
        </w:rPr>
        <w:t>(výčet a popis jednotlivých aktivit, účastníci, lokalizace, podrobný popis podmínek, za kterých se akce uskutečnila, zařazení aktivit do pracovních celků, doplněno o relevantní přílohy k prokázání uvedených skutečností). Popsané aktivity/činnosti uveďte v případné vazbě na příslušné Work packages a s příslušnou vazbou k výdajům nárokovaným ve Finanční zprávě. Odchylky v realizaci aktivit ve finančním, věcném/časovém měřítku uveďte ve sloupci Poznámky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popis aktivit</w:t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"/>
        <w:gridCol w:w="977"/>
        <w:gridCol w:w="1942"/>
        <w:gridCol w:w="4087"/>
        <w:gridCol w:w="6062"/>
      </w:tblGrid>
      <w:tr>
        <w:trPr>
          <w:trHeight w:val="823" w:hRule="atLeast"/>
        </w:trPr>
        <w:tc>
          <w:tcPr>
            <w:tcW w:w="23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. WP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WP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alizované aktivity v daném WP</w:t>
            </w:r>
          </w:p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námky/odchylky/přijatá opatření k nápravě</w:t>
            </w:r>
          </w:p>
        </w:tc>
      </w:tr>
      <w:tr>
        <w:trPr>
          <w:trHeight w:val="446" w:hRule="atLeast"/>
        </w:trPr>
        <w:tc>
          <w:tcPr>
            <w:tcW w:w="235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240" w:after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1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4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240" w:after="24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6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240" w:after="24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35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240" w:after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24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240" w:after="24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126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240" w:after="24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240" w:after="24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35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240" w:after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24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126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240" w:after="24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126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240" w:after="24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240" w:after="24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126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126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126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126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>II. popis změn, ke kterým došlo v průběhu realizace projektu za dané období (doložte případně relevantní přílohy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8"/>
          <w:szCs w:val="28"/>
          <w:u w:val="single"/>
        </w:rPr>
        <w:t xml:space="preserve">Výsledky aktivit, naplnění cílů (příp. indikátorů)  </w:t>
      </w:r>
    </w:p>
    <w:p>
      <w:pPr>
        <w:pStyle w:val="Normal"/>
        <w:rPr>
          <w:rFonts w:ascii="Calibri" w:hAnsi="Calibri" w:cs="Calibri"/>
          <w:i/>
          <w:i/>
          <w:highlight w:val="lightGray"/>
        </w:rPr>
      </w:pPr>
      <w:r>
        <w:rPr>
          <w:rFonts w:cs="Calibri" w:ascii="Calibri" w:hAnsi="Calibri"/>
          <w:i/>
          <w:highlight w:val="lightGray"/>
        </w:rPr>
        <w:t xml:space="preserve">(porovnání očekávaných a dosažených cílů, stupeň rozpracovanosti, zařazení do pracovních celků) </w:t>
      </w:r>
    </w:p>
    <w:p>
      <w:pPr>
        <w:pStyle w:val="Normal"/>
        <w:rPr>
          <w:rFonts w:ascii="Calibri" w:hAnsi="Calibri" w:cs="Calibri"/>
          <w:i/>
          <w:i/>
          <w:highlight w:val="lightGray"/>
        </w:rPr>
      </w:pPr>
      <w:r>
        <w:rPr>
          <w:rFonts w:cs="Calibri" w:ascii="Calibri" w:hAnsi="Calibri"/>
          <w:i/>
          <w:highlight w:val="lightGray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942"/>
        <w:gridCol w:w="4122"/>
        <w:gridCol w:w="6129"/>
      </w:tblGrid>
      <w:tr>
        <w:trPr>
          <w:trHeight w:val="82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. indikátoru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indikátoru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ůběžné plnění indikátoru (kumulativní hodnota)</w:t>
            </w:r>
          </w:p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námky/odchylky/zdůvodnění neplnění (zdržení v plnění) a přijatá nápravná opatření</w:t>
            </w:r>
          </w:p>
        </w:tc>
      </w:tr>
      <w:tr>
        <w:trPr>
          <w:trHeight w:val="446" w:hRule="atLeast"/>
        </w:trPr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1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4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4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61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4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126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4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126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4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4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highlight w:val="lightGray"/>
        </w:rPr>
      </w:pPr>
      <w:r>
        <w:rPr>
          <w:rFonts w:cs="Calibri" w:ascii="Calibri" w:hAnsi="Calibri"/>
          <w:i/>
          <w:highlight w:val="lightGray"/>
        </w:rPr>
      </w:r>
    </w:p>
    <w:p>
      <w:pPr>
        <w:pStyle w:val="Normal"/>
        <w:rPr>
          <w:rFonts w:ascii="Calibri" w:hAnsi="Calibri" w:cs="Calibri"/>
          <w:i/>
          <w:i/>
          <w:highlight w:val="lightGray"/>
        </w:rPr>
      </w:pPr>
      <w:r>
        <w:rPr>
          <w:rFonts w:cs="Calibri" w:ascii="Calibri" w:hAnsi="Calibri"/>
          <w:i/>
          <w:highlight w:val="lightGray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highlight w:val="lightGray"/>
        </w:rPr>
        <w:t>Popsané aktivity/činnosti uveďte v případné vazbě na příslušné Work packages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opagace projektu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highlight w:val="lightGray"/>
        </w:rPr>
        <w:t>(způsob/formy propagace, jakým způsobem je veřejnost upozorněna na spolufinancování projektu Evropskou unií/ERDF v relevantních případech doplněnou o příslušné přílohy/vzorky propagačních předmětů atd., neopomeňte uvést splnění povinnosti zveřejnění informací na stránkách programů dle jednotlivých programů)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"/>
        <w:gridCol w:w="58"/>
        <w:gridCol w:w="446"/>
        <w:gridCol w:w="5244"/>
        <w:gridCol w:w="4976"/>
        <w:gridCol w:w="2936"/>
      </w:tblGrid>
      <w:tr>
        <w:trPr>
          <w:trHeight w:val="454" w:hRule="atLeast"/>
        </w:trPr>
        <w:tc>
          <w:tcPr>
            <w:tcW w:w="344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Č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before="4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ruh opatření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before="4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/Místo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before="4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um zveřejnění/konání</w:t>
            </w:r>
          </w:p>
        </w:tc>
      </w:tr>
      <w:tr>
        <w:trPr>
          <w:trHeight w:val="340" w:hRule="atLeast"/>
        </w:trPr>
        <w:tc>
          <w:tcPr>
            <w:tcW w:w="344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40" w:after="0"/>
              <w:rPr>
                <w:rFonts w:ascii="Calibri" w:hAnsi="Calibri" w:cs="Calibri"/>
                <w:bCs/>
                <w:i/>
                <w:i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highlight w:val="lightGray"/>
              </w:rPr>
              <w:t>Např. tisková zpráva (tisková zpráva bude přiložena ke zprávě)</w:t>
            </w:r>
          </w:p>
        </w:tc>
        <w:tc>
          <w:tcPr>
            <w:tcW w:w="4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40" w:after="0"/>
              <w:rPr>
                <w:rFonts w:ascii="Calibri" w:hAnsi="Calibri" w:cs="Calibri"/>
                <w:i/>
                <w:i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lightGray"/>
              </w:rPr>
              <w:t xml:space="preserve">Deník XY, vydání k datu </w:t>
            </w:r>
          </w:p>
        </w:tc>
        <w:tc>
          <w:tcPr>
            <w:tcW w:w="2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40" w:after="0"/>
              <w:rPr>
                <w:rFonts w:ascii="Calibri" w:hAnsi="Calibri" w:cs="Calibri"/>
                <w:i/>
                <w:i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lightGray"/>
              </w:rPr>
              <w:t>1.1.2019</w:t>
            </w:r>
          </w:p>
        </w:tc>
      </w:tr>
      <w:tr>
        <w:trPr>
          <w:trHeight w:val="340" w:hRule="atLeast"/>
        </w:trPr>
        <w:tc>
          <w:tcPr>
            <w:tcW w:w="344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  <w:highlight w:val="lightGray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highlight w:val="lightGray"/>
              </w:rPr>
            </w:r>
          </w:p>
        </w:tc>
        <w:tc>
          <w:tcPr>
            <w:tcW w:w="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40" w:after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40" w:after="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40" w:after="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44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40" w:after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40" w:after="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40" w:after="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44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8"/>
          <w:szCs w:val="28"/>
          <w:u w:val="single"/>
        </w:rPr>
        <w:t>Plán akcí na další období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spacing w:before="120" w:after="0"/>
        <w:rPr>
          <w:rFonts w:ascii="Calibri" w:hAnsi="Calibri" w:cs="Calibri"/>
          <w:i/>
          <w:i/>
          <w:highlight w:val="lightGray"/>
        </w:rPr>
      </w:pPr>
      <w:r>
        <w:rPr>
          <w:rFonts w:cs="Calibri" w:ascii="Calibri" w:hAnsi="Calibri"/>
          <w:i/>
          <w:highlight w:val="lightGray"/>
        </w:rPr>
        <w:t>-Uveďte jen komponenty, na kterých se budete podílet a popište aktivity/kroky, které v jejich rámci plánujete pro nadcházející monitorovací období</w:t>
      </w:r>
    </w:p>
    <w:p>
      <w:pPr>
        <w:pStyle w:val="Normal"/>
        <w:spacing w:before="120" w:after="0"/>
        <w:rPr>
          <w:rFonts w:ascii="Calibri" w:hAnsi="Calibri" w:cs="Calibri"/>
          <w:i/>
          <w:i/>
          <w:highlight w:val="lightGray"/>
        </w:rPr>
      </w:pPr>
      <w:r>
        <w:rPr>
          <w:rFonts w:cs="Calibri" w:ascii="Calibri" w:hAnsi="Calibri"/>
          <w:i/>
          <w:highlight w:val="lightGray"/>
        </w:rPr>
        <w:t xml:space="preserve">Work package 1 (název): </w:t>
      </w:r>
    </w:p>
    <w:p>
      <w:pPr>
        <w:pStyle w:val="Normal"/>
        <w:spacing w:before="120" w:after="0"/>
        <w:rPr>
          <w:rFonts w:ascii="Calibri" w:hAnsi="Calibri" w:cs="Calibri"/>
          <w:i/>
          <w:i/>
          <w:highlight w:val="lightGray"/>
        </w:rPr>
      </w:pPr>
      <w:r>
        <w:rPr>
          <w:rFonts w:cs="Calibri" w:ascii="Calibri" w:hAnsi="Calibri"/>
          <w:i/>
          <w:highlight w:val="lightGray"/>
        </w:rPr>
        <w:t>Work package 2 (název)</w:t>
      </w:r>
    </w:p>
    <w:p>
      <w:pPr>
        <w:pStyle w:val="Normal"/>
        <w:spacing w:before="120" w:after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highlight w:val="lightGray"/>
        </w:rPr>
        <w:t>Atd.</w:t>
      </w:r>
    </w:p>
    <w:p>
      <w:pPr>
        <w:pStyle w:val="Normal"/>
        <w:spacing w:before="120" w:after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seznam příloh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a č. 1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prohlášení partnera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3"/>
      </w:tblGrid>
      <w:tr>
        <w:trPr/>
        <w:tc>
          <w:tcPr>
            <w:tcW w:w="13583" w:type="dxa"/>
            <w:tcBorders/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i/>
              </w:rPr>
              <w:t>Je mi/nám známo, že prostředky poskytnuté v rámci Programu lze použít pouze na pokrytí části způsobilých projektových výdajů uvedených v žádosti.</w:t>
            </w:r>
          </w:p>
        </w:tc>
      </w:tr>
      <w:tr>
        <w:trPr>
          <w:trHeight w:val="57" w:hRule="exact"/>
        </w:trPr>
        <w:tc>
          <w:tcPr>
            <w:tcW w:w="13583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583" w:type="dxa"/>
            <w:tcBorders/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i/>
              </w:rPr>
              <w:t>Je mi/nám známo, že uvedení nepravdivých údajů je důvodem pro vypovězení Smluvního vztahu s ŘO a může mít za následek povinnost vrátit dotaci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.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Je mi/nám známo, že subvenční podvod je trestný podle § 212 zákona č. 40/2009 Sb. (trestní zákoník) v platném znění. Je mi/nám známo, že zneužívající jednání a právní úkony stejně jako zdánlivá jednání a právní úkony představují skutečnosti podstatné pro poskytnutí resp. pro povinnost vrácení dotace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13583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highlight w:val="lightGray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highlight w:val="lightGray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>
          <w:trHeight w:val="1065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řipravil(a):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atum a podpis: </w:t>
            </w:r>
          </w:p>
        </w:tc>
      </w:tr>
      <w:tr>
        <w:trPr>
          <w:trHeight w:val="1065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válil(a)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atum podpis: </w:t>
            </w:r>
          </w:p>
        </w:tc>
      </w:tr>
      <w:tr>
        <w:trPr>
          <w:trHeight w:val="1065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 xml:space="preserve">Za pobočku Centra ověřil(a) její vedoucí: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Jméno: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 a podpis: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ále i Centrum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ící se škrtnět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ehodící se škrtněte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ící se škrtnět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ehodící se škrtněte - </w:t>
      </w:r>
      <w:r>
        <w:rPr>
          <w:i/>
        </w:rPr>
        <w:t>pozn. v případě, že je zaškrtnuto ano, partner uvede podrobnosti k dané kontrole zde nebo v textu zprávy a v případě, že má k dispozici závěrečnou zprávu z provedené kontroly tuto zprávu přiloží ke zprávě o průběhu projekt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8:27:00Z</dcterms:created>
  <dc:creator>doubravova</dc:creator>
  <dc:description/>
  <cp:keywords/>
  <dc:language>en-US</dc:language>
  <cp:lastModifiedBy>Lukeš Pavel</cp:lastModifiedBy>
  <dcterms:modified xsi:type="dcterms:W3CDTF">2019-10-18T08:28:00Z</dcterms:modified>
  <cp:revision>3</cp:revision>
  <dc:subject/>
  <dc:title>Zpráva o průběhu projektu  č</dc:title>
</cp:coreProperties>
</file>